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7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ctoring:  A General Strateg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actoring a Polynomial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es it have a GCF?  If so factor out the GCF fir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Does it have 2 terms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 it difference of two perfect square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m of two cube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fference of two Cube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Does it have 3 terms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 it a perfect square trinomial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 its leading coefficient 1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ading coefficient other than 1 – use guess and check or long method of changing middle term  to two terms and factoring by grouping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Four or more terms – factor by grouping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4680" w:dyaOrig="1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92pt" filled="f" o:ole="">
            <v:imagedata r:id="rId3" o:title=""/>
          </v:shape>
          <o:OLEObject Type="Embed" ProgID="" ShapeID="ole_rId2" DrawAspect="Content" ObjectID="_1863737829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5480" w:dyaOrig="1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4pt;height:92pt" filled="f" o:ole="">
            <v:imagedata r:id="rId5" o:title=""/>
          </v:shape>
          <o:OLEObject Type="Embed" ProgID="" ShapeID="ole_rId4" DrawAspect="Content" ObjectID="_855743301" r:id="rId4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38:00Z</dcterms:created>
  <dc:creator>Rebecca Wells</dc:creator>
  <dc:description/>
  <cp:keywords/>
  <dc:language>en-US</dc:language>
  <cp:lastModifiedBy>Tammy Lambourne</cp:lastModifiedBy>
  <dcterms:modified xsi:type="dcterms:W3CDTF">2014-09-22T14:54:00Z</dcterms:modified>
  <cp:revision>3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